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определена при всех действительны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причём при любо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ыполнены равенств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2017)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2017–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2018)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2018–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. Доказать, чт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периодическая функц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уравнение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едяном поле лежат три шайбы в точка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не лежащих на одной прямой. Хоккеист толкает одну из шайб (любую) так, что она проскальзывает между двумя другими и останавливается так, что шайбы вновь образуют треугольник. Так он делает 25 раз. Может ли случиться так, что в конце каждая из шайб вернётся в начальное место?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 ли истинным следующее утверждение: для любых двух положительных чисел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существует остроугольный треугольник </w:t>
      </w:r>
      <w:r>
        <w:rPr>
          <w:rFonts w:cs="Times New Roman" w:ascii="Times New Roman" w:hAnsi="Times New Roman"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</w:rPr>
        <w:t xml:space="preserve">, высоты которого </w:t>
      </w:r>
      <w:r>
        <w:rPr>
          <w:rFonts w:cs="Times New Roman" w:ascii="Times New Roman" w:hAnsi="Times New Roman"/>
          <w:sz w:val="28"/>
          <w:szCs w:val="28"/>
          <w:lang w:val="en-US"/>
        </w:rPr>
        <w:t>AK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L</w:t>
      </w:r>
      <w:r>
        <w:rPr>
          <w:rFonts w:cs="Times New Roman" w:ascii="Times New Roman" w:hAnsi="Times New Roman"/>
          <w:sz w:val="28"/>
          <w:szCs w:val="28"/>
        </w:rPr>
        <w:t xml:space="preserve"> делят противоположные стороны в отношениях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, то есть так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которой семье есть братья и сёстры (как минимум 2 брата и как минимум 2 сестры). Час назад каждый брат в семье был в ссоре с одинаковым числом сестёр, а все сёстры были в ссоре с различным числом братьев. Но сейчас некоторые пары помирились, и теперь каждая сестра в ссоре с одинаковым числом братьев, а братья в ссоре с разным числом сестёр. Сколько же братьев и сколько сестёр в этой семь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0:36:00Z</dcterms:created>
  <dc:creator>Admin</dc:creator>
  <dc:description/>
  <dc:language>en-US</dc:language>
  <cp:lastModifiedBy>User</cp:lastModifiedBy>
  <cp:lastPrinted>2017-10-12T13:06:00Z</cp:lastPrinted>
  <dcterms:modified xsi:type="dcterms:W3CDTF">2017-10-12T10:06:00Z</dcterms:modified>
  <cp:revision>6</cp:revision>
  <dc:subject/>
  <dc:title>2016 г</dc:title>
</cp:coreProperties>
</file>